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グループ構成書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</w:rPr>
        <w:t>令和</w:t>
      </w:r>
      <w:r>
        <w:rPr/>
        <w:t>　　年　　月　　日</w:t>
      </w:r>
    </w:p>
    <w:tbl>
      <w:tblPr>
        <w:tblW w:w="969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859"/>
      </w:tblGrid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cs="Century"/>
                    </w:rPr>
                    <w:t>氏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所在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0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該施設の管理運営業務のうち、主に担当する業務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cs="Century"/>
                    </w:rPr>
                    <w:t>氏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所在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9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該施設の管理運営業務のうち、主に担当する業務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cs="Century"/>
                    </w:rPr>
                    <w:t>氏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4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所在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5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該施設の管理運営業務のうち、主に担当する業務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cs="Century"/>
                    </w:rPr>
                    <w:t>氏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所在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55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該施設の管理運営業務のうち、主に担当する業務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1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1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38:00Z</dcterms:created>
  <dc:creator>1110129</dc:creator>
  <dc:description/>
  <cp:keywords/>
  <dc:language>en-US</dc:language>
  <cp:lastModifiedBy>茨木市</cp:lastModifiedBy>
  <cp:lastPrinted>2019-05-07T11:51:00Z</cp:lastPrinted>
  <dcterms:modified xsi:type="dcterms:W3CDTF">2025-06-17T09:38:00Z</dcterms:modified>
  <cp:revision>2</cp:revision>
  <dc:subject/>
  <dc:title/>
</cp:coreProperties>
</file>